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center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Style w:val="StrongEmphasis"/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AB1942"/>
          <w:spacing w:val="5"/>
          <w:sz w:val="20"/>
          <w:szCs w:val="20"/>
          <w:shd w:fill="FFFFFF" w:val="clear"/>
        </w:rPr>
        <w:t>第七章 社会主义现代化建设的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center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Style w:val="StrongEmphasis"/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AB1942"/>
          <w:spacing w:val="5"/>
          <w:sz w:val="20"/>
          <w:szCs w:val="20"/>
          <w:shd w:fill="FFFFFF" w:val="clear"/>
        </w:rPr>
        <w:t>教育、科技、人才战略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center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Style w:val="StrongEmphasis"/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AB1942"/>
          <w:spacing w:val="5"/>
          <w:sz w:val="20"/>
          <w:szCs w:val="20"/>
          <w:shd w:fill="FFFFFF" w:val="clear"/>
        </w:rPr>
        <w:t>知识点和自测题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center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Style w:val="StrongEmphasis"/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AB1942"/>
          <w:spacing w:val="5"/>
          <w:sz w:val="20"/>
          <w:szCs w:val="20"/>
          <w:shd w:fill="FFFFFF" w:val="clear"/>
        </w:rPr>
        <w:t>（一）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Style w:val="StrongEmphasis"/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AB1942"/>
          <w:spacing w:val="5"/>
          <w:sz w:val="17"/>
          <w:szCs w:val="17"/>
          <w:shd w:fill="FFFFFF" w:val="clear"/>
        </w:rPr>
        <w:t>一、单选题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1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．建设（ ）是全面建成社会主义现代化强国的战略先导，是实现高水平科技自立自强的重要支撑，是促进全体人民共同富裕的有效途径，是以中国式现代化全面推进中华民族伟大复兴的基础工程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A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．教育强国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B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．科技强国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C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．人才强国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D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．经济强国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参考答案：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A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知识点：建设教育强国是全面建成社会主义现代化强国的战略先导，是实现高水平科技自立自强的重要支撑，是促进全体人民共同富裕的有效途径，是以中国式现代化全面推进中华民族伟大复兴的基础工程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2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．坚持系统思维，整体规划育人各个环节，整合利用各种资源，统筹协调各方力量，发挥家庭、学校、社会协同育人机制的作用，实现全员育人、全过程育人、全方位育人，属于着力解决好（ ）的问题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A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．培养什么人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B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．怎样培养人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C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．为谁培养人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D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．谁来培养人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参考答案：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B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知识点：着力解决好怎样培养人的问题。坚持系统思维，整体规划育人各个环节，整合利用各种资源，统筹协调各方力量，发挥家庭、学校、社会协同育人机制的作用，实现全员育人、全过程育人、全方位育人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3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．（ ）是发展教育的根本尺度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A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．为党育人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B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．为国育才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C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．人民满意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D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．学生成才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参考答案：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C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知识点：人民满意是教育发展教育的根本尺度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4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．打赢关键核心技术攻坚战，下列说法错误的是（ ）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A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．关键核心技术必须掌握在自己手中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B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．必须深入推进科技体制改革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C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．发挥新型举国体制优势开展科技攻关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D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．大力发展实体经济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参考答案：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D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知识点：打赢关键核心技术攻坚战，强调关键核心技术必须掌握在自己手中。必须深入推进科技体制改革。发挥新型举国体制优势开展科技攻关。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D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项与题干无直接关联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5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．信息化、知识经济和创新驱动的时代，（ ）已经成为推动社会发展最活跃、最积极的因素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A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．科技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B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．教育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C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．人才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D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．文化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参考答案：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C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知识点：信息化、知识经济和创新驱动的时代，人才已经成为推动社会发展最活跃、最积极的因素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Style w:val="StrongEmphasis"/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AB1942"/>
          <w:spacing w:val="5"/>
          <w:sz w:val="17"/>
          <w:szCs w:val="17"/>
          <w:shd w:fill="FFFFFF" w:val="clear"/>
        </w:rPr>
        <w:t>二、多选题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1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．全面建设社会主义现代化国家（ ）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A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．教育是根本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B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．科技是关键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C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．人才是基础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D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．科技是根本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参考答案：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ABC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知识点：全面建设社会主义现代化国家，教育是根本，科技是关键，人才是基础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2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．落实立德树人根本任务，必须着力解决好（ ）的问题，这是教育的根本问题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A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．培养什么人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B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．怎样培养人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C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．为谁培养人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D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．谁来培养人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参考答案：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ABC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知识点：落实立德树人根本任务，必须着力解决好培养什么人、怎样培养人、为谁培养人的问题，这是教育的根本问题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3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．着力解决好怎样培养人的问题。坚持系统思维，整体规划育人各个环节，整合利用各种资源，统筹协调各方力量，发挥家庭、学校、社会协同育人机制的作用，实现（ ）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A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．全员育人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B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．全过程育人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C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．全方位育人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D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．全环节育人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参考答案：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ABC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知识点：着力解决好怎样培养人的问题。坚持系统思维，整体规划育人各个环节，整合利用各种资源，统筹协调各方力量，发挥家庭、学校、社会协同育人机制的作用，实现全员育人、全过程育人、全方位育人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7"/>
          <w:sz w:val="17"/>
          <w:szCs w:val="17"/>
          <w:shd w:fill="FFFFFF" w:val="clear"/>
        </w:rPr>
        <w:t>4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7"/>
          <w:sz w:val="17"/>
          <w:szCs w:val="17"/>
          <w:shd w:fill="FFFFFF" w:val="clear"/>
        </w:rPr>
        <w:t>．办好人民满意的教育，要（ ）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A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．大力促进教育公平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B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．加快建设高质量教育体系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C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．提升教育服务经济社会发展能力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D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．坚持深化教育改革创新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参考答案：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ABCD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知识点：办好人民满意的教育，要大力促进教育公平；加快建设高质量教育体系；提升教育服务经济社会发展能力；坚持深化教育改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7"/>
          <w:sz w:val="17"/>
          <w:szCs w:val="17"/>
          <w:shd w:fill="FFFFFF" w:val="clear"/>
        </w:rPr>
        <w:t>革创新；坚持把教师队伍建设作为基础工作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5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．实现高水平科技自立自强是（ ）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A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．国家强盛和民族复兴的战略基石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B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．应对风险挑战和维护国家利益的必然选择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C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．构建新发展格局、推动高质量发展、满足人民美好生活需要的内在要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D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．推动有效市场和有为政府更好结合的重要举措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参考答案：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ABC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知识点：实现高水平科技自立自强是国家强盛和民族复兴的战略基石、应对风险挑战和维护国家利益的必然选择、构建新发展格局、推动高质量发展、满足人民美好生活需要的内在要求。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D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项与题干无直接关系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Style w:val="StrongEmphasis"/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AB1942"/>
          <w:spacing w:val="5"/>
          <w:sz w:val="17"/>
          <w:szCs w:val="17"/>
          <w:shd w:fill="FFFFFF" w:val="clear"/>
        </w:rPr>
        <w:t>三、判断题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1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．建设教育强国、科技强国、人才强国具有内在一致性和相互支撑性。（√）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2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．关键核心技术可以通过购买使用，不必掌握在自己手中。（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×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）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解析：关键核心技术必须掌握在自己手中。关键核心技术是要不来、买不来、讨不来的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3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5"/>
          <w:sz w:val="17"/>
          <w:szCs w:val="17"/>
          <w:shd w:fill="FFFFFF" w:val="clear"/>
        </w:rPr>
        <w:t>．人才是人力资源中能力和素质较高的劳动者，在国家发展中具有重要战略地位。（√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icrosoft YaHei UI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9T14:15:27Z</dcterms:created>
  <dc:creator>HUAWEI</dc:creator>
  <dc:description/>
  <dc:language>en-US</dc:language>
  <cp:lastModifiedBy>yulei</cp:lastModifiedBy>
  <dcterms:modified xsi:type="dcterms:W3CDTF">2023-10-29T14:15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7D2DF278794E12A1FC2F840B637AED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